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dmidecode 3.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3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0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3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0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2010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2008 Jean Delvare &lt;khali@linux-fr.org&gt;</w:t>
      </w:r>
    </w:p>
    <w:p>
      <w:pPr>
        <w:pStyle w:val="Normal"/>
        <w:spacing w:lineRule="exact" w:line="420"/>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khali@linu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khali@linux-fr.org&gt;</w:t>
      </w:r>
    </w:p>
    <w:p>
      <w:pPr>
        <w:pStyle w:val="Normal"/>
        <w:spacing w:lineRule="exact" w:line="420"/>
        <w:rPr/>
      </w:pPr>
      <w:r>
        <w:rPr>
          <w:rFonts w:cs="Arial" w:ascii="Arial" w:hAnsi="Arial"/>
          <w:color w:val="000000"/>
          <w:sz w:val="20"/>
          <w:szCs w:val="20"/>
          <w:shd w:fill="FFFFFF" w:val="clear"/>
        </w:rPr>
        <w:t>Copyright (C) 2005-2007 Jean Delvare &lt;khali@linux-f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4: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aXmkmTqxjQ91T8lSJuDBHFilvJ1Y88qBu9hGfCL8yBHbwz2/d01Aj4CtFZ+CYrV4HCspfr
SndUM2wpYLV38Buli24p8IaqTzqMM4oHyhQsM1JcegyIpKDHyHJCBk9W2daX0H77YduxGwl9
IIewYKHvsVKWJZfXVwW8CUNhKuKAP/qDiluRJ5xjWSxwVm3ykNJ8VLsSWmFUflqMzQBp0xqj
5u557PjoLN2RXX85Xm</vt:lpwstr>
  </property>
  <property fmtid="{D5CDD505-2E9C-101B-9397-08002B2CF9AE}" pid="3" name="_2015_ms_pID_7253431">
    <vt:lpwstr>5doFZJfiBdV9bZ4DegR1geZICI6IWwCygS/Tq+7bW29t2vp8LcOlba
tx//1zNYUUm+wweZn1YlqUa3HFvBcKttVU1cz5a1e2+Atiu+72N01kCMTTIKamfZAdCF2w0R
098XJjNeBlkUyB3i4CjaVazKXkrJoCgco7gAIs44WTav0lNuPH3l7jrX3fCxedgeWAREo4ML
FgVCUwryRDxAbRmY+u+VXi86KHH3FtPQfFdK</vt:lpwstr>
  </property>
  <property fmtid="{D5CDD505-2E9C-101B-9397-08002B2CF9AE}" pid="4" name="_2015_ms_pID_7253431_00">
    <vt:lpwstr>_2015_ms_pID_7253431</vt:lpwstr>
  </property>
  <property fmtid="{D5CDD505-2E9C-101B-9397-08002B2CF9AE}" pid="5" name="_2015_ms_pID_7253432">
    <vt:lpwstr>VVGUvUwWcxBUn9fcgI9grSFEyfPa/BZkuLqI
4XHoaKFfY34uUKB1YdKQnsN8lbd2ZlXhdJbPujTHDBRujgpd7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